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22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Schulsach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Zeichne deine Schulsach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тврђивање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школски прибор на немачком језику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школски прибо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ажу шта од школског прибора имају у свом ранц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, ЦД плејер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позива ученике да отворе уџбеник на страни 16 и у празном квадрату да нацртају школски прибор који имају у ранц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шета по учионици и пита сваког ученика да на немачком језику каже које делове школског прибира је нацртао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Затим наставник позива ученике да отворе радну свеску на страни 5. Наставник чита ученицима називе школског прибора који се налазе у средини стране. Ученици се јављају и показују на слици који је школски прибор у питању. На крају вежбе ученици треба да обоје школски прибор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пушта ученицима пес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I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Schulranz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, број 13 на аудио ЦД-у. Ученици и наставник певају заједно песмицу. Ученици показују одговарајући школски прибор који се спомиње у тексту песмиц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9:11:00Z</dcterms:created>
  <dc:creator>Vera Scekic</dc:creator>
  <dc:description/>
  <cp:keywords/>
  <dc:language>en-US</dc:language>
  <cp:lastModifiedBy>ANA</cp:lastModifiedBy>
  <dcterms:modified xsi:type="dcterms:W3CDTF">2019-04-25T19:16:00Z</dcterms:modified>
  <cp:revision>4</cp:revision>
  <dc:subject/>
  <dc:title/>
</cp:coreProperties>
</file>